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</w:t>
      </w:r>
      <w:r>
        <w:rPr>
          <w:rFonts w:cs="Arial" w:ascii="Arial" w:hAnsi="Arial"/>
          <w:b/>
          <w:sz w:val="36"/>
          <w:szCs w:val="36"/>
        </w:rPr>
        <w:tab/>
        <w:tab/>
        <w:tab/>
        <w:tab/>
        <w:t xml:space="preserve">Bod č.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9.apríla 200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redaj objektu fabrického komína situovaného na parcele č. 2974/209 o výmere 1108m2 a objektu trafostanice na parcele č.2974/195, v katastrálnom území Pezinok, Myslenická cesta 1, Pezinok, Ing. Dáriusovi Trstenskému, Kuklovská 495/7, 841 04 Bratislava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dimír  B a j a n                                                     1. Návrh uznes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 Bratislavského                                          2. Dôvodovú správ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amosprávneho kraja                                               3. Žiadosť o odkúpen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4. Stanovisko starostu MČ-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5. Výber zo znaleckého posudku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6. Stanoviská komisií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odpovedný: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Roman  M a s á r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odbor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 a investíci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g. Dušan Ondru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čných činností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gr. Danica Harmaniak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 oddelenia investičný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nností a správy majetk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íl 200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N á v r h    u z n e s e n i 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. /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29.4.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 c h v a ľ u j 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edaj objektu fabrického komína situovaného na parcele č. 2974/209 o výmere 1108m2 a objektu trafostanice na parcele č.2974/195, v katastrálnom území Pezinok, zapísaných na LV č.4567, Myslenická cesta 1, Pezinok, Ing. Dáriusovi Trstenskému, Kuklovská 495/7, 841 04 Bratislava, za kúpnu cenu 44 200 Є / 1 331 569,- Sk / s podmienkam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Kupujúci uhradí kúpnu cenu do 60 dní od podpísania kúpnej zmluvy obidvoma zmluvnými stran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 ô v o d o v á       s p r á v 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ometrickým plánom č.1163/08 zo dňa 27.11.2008 bola z parcely č.2974/2, odčlenená parcela č.2974/209 o výmere 1108m2. Na uvedenej parcele stojí nefunkčný fabrický komín, ktorý má narušenú statiku. Na vedľajšej parcele č.2974/195 sa nachádza objekt trafostanice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Komínové teleso je súčasťou kotolne na tuhé palivo. Komín má pôdorys kruhového priemeru, ktorý sa kónicky zužuje smerom hore. Teleso je založené na železobetónovej monolitickej doske v nezámrznej hĺbke. Komín je z pálenej tehly. Po obvode sú osadené rebríkové stúpačky a bleskozvod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zmysle statického posúdenia stavby statikom Ing. Jozefom Nemečkom,  je v súčasnosti fabrický komín v havárijnom stave, ohrozujúcim život a zdravie ľudí pohybujúcich sa v jeho blízkosti, a preto odporúča jeho asanáciu. V súčasnosti je kotolňa nefunkčná a je predpoklad, že ani v budúcnosti nebude funkčná na pôvodný účel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Dáriusa Trstenský požiadal o odkúpenie parcely č.2974/209 o výmere 1108m2, spolu s objektom komína ako aj parcely č.2974/195, na ktorej sa nachádza trafostanic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stvo Obchodnej akadémie, Myslenická 1, Pezinok, nemá námietky voči predaju pozemkov odčlenenej parcely č.2974/2 o rozlohe 1108m2 – č.p. 2974/209 a parcely č.2974/195, vrátane budovy trafostanic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Znaleckým posudkom Ing. Miroslava Chanečku č. 05/2009 boli uvedené nehnuteľnosti a stavby ocenené sumou  44 200 Є /1 331 569,-SK/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naleckého posudku je možné nahliadnuť u riaditeľa odboru správy majetku a investícií Ing. Romana Ma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enie predloženého materiálu bude príjmom do rozpočtu Bratislavského samosprávneho kraja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3:54:00Z</dcterms:created>
  <dc:creator>dharmaniakova</dc:creator>
  <dc:description/>
  <cp:keywords/>
  <dc:language>en-US</dc:language>
  <cp:lastModifiedBy>kpaxnerova</cp:lastModifiedBy>
  <cp:lastPrinted>2009-03-30T12:57:00Z</cp:lastPrinted>
  <dcterms:modified xsi:type="dcterms:W3CDTF">2009-04-17T08:16:00Z</dcterms:modified>
  <cp:revision>3</cp:revision>
  <dc:subject/>
  <dc:title>                                                     </dc:title>
</cp:coreProperties>
</file>